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8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Волоско Ю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Речичани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Волоско Ю.І., що проживає на вул. Верхнє Твердопілля, 17 в с.Речичани, про затвердження проекту землеустрою щодо відведення земельної ділянки в с. Речичани для ведення особистого селянського господарства, відповідний проект землеустрою, розроблений ФОП Кульчицький Б.В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500 га кадастровий номер 4620987200:15:002:0034 у власність Волоско Юлії Іванівні для ведення особистого селянського господарства (код за КВЦПЗ –01.03) в с.Реч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Волоско Юлії Іванівні земельну ділянку площею 0,2500 га кадастровий номер 4620987200:15:002:0034  для ведення особистого селянського господарства в с. Реч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Волоско Юлії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53:00Z</cp:lastPrinted>
  <dcterms:modified xsi:type="dcterms:W3CDTF">2021-01-29T07:54:00Z</dcterms:modified>
  <cp:revision>14</cp:revision>
  <dc:subject/>
  <dc:title>ГОРОДОЦЬКА МІСЬКА РАДА</dc:title>
</cp:coreProperties>
</file>